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1439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12612633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467589212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